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Mental Math Test  #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</w:t>
        <w:softHyphen/>
        <w:softHyphen/>
        <w:softHyphen/>
        <w:softHyphen/>
        <w:softHyphen/>
        <w:softHyphen/>
        <w:softHyphen/>
        <w:softHyphen/>
        <w:t>______________class______</w:t>
      </w:r>
    </w:p>
    <w:p>
      <w:pPr>
        <w:pStyle w:val="Normal"/>
        <w:rPr/>
      </w:pPr>
      <w:r>
        <w:rPr/>
        <w:t>Number:  _________</w:t>
      </w:r>
    </w:p>
    <w:p>
      <w:pPr>
        <w:pStyle w:val="Normal"/>
        <w:rPr/>
      </w:pPr>
      <w:r>
        <w:rPr/>
        <w:t>Mark:     /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 42 x 0.01  =           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4 x 35  =         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21 + 13 + 16 =  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>4.  72 / 1 000   =    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 11 x 73 =          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 985 x 0.0001 =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  27 x 25 =          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  56 x 100 000 = 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  789 x 0.001   =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 4 x 61  =           _________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  97 - 56  =        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  11 x 65     =      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many attempted  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ntal Math Test  #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</w:t>
        <w:softHyphen/>
        <w:softHyphen/>
        <w:softHyphen/>
        <w:softHyphen/>
        <w:softHyphen/>
        <w:softHyphen/>
        <w:softHyphen/>
        <w:softHyphen/>
        <w:t>______________class______</w:t>
      </w:r>
    </w:p>
    <w:p>
      <w:pPr>
        <w:pStyle w:val="Normal"/>
        <w:rPr/>
      </w:pPr>
      <w:r>
        <w:rPr/>
        <w:t>Number:  _________</w:t>
      </w:r>
    </w:p>
    <w:p>
      <w:pPr>
        <w:pStyle w:val="Normal"/>
        <w:rPr/>
      </w:pPr>
      <w:r>
        <w:rPr/>
        <w:t>Mark:     /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 42 x 0.01  =           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4 x 35  =         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21 + 13 + 16 =  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>4.  72 / 1 000   =    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 11 x 73 =          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 985 x 0.0001 =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  27 x 25 =          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  56 x 100 000 = 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  789 x 0.001   =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 4 x 61  =           _________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  97 - 56  =        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  11 x 65     =      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many attempted  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12:21:00Z</dcterms:created>
  <dc:creator>user User</dc:creator>
  <dc:description/>
  <cp:keywords/>
  <dc:language>en-US</dc:language>
  <cp:lastModifiedBy>nbdoe</cp:lastModifiedBy>
  <dcterms:modified xsi:type="dcterms:W3CDTF">2007-10-11T12:25:00Z</dcterms:modified>
  <cp:revision>3</cp:revision>
  <dc:subject/>
  <dc:title>Mental Math Test        </dc:title>
</cp:coreProperties>
</file>